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raffik, Episode 1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contextualSpacing/>
        <w:rPr/>
      </w:pPr>
      <w:r>
        <w:rPr/>
        <w:t>In what countries does this film take place?</w:t>
        <w:br/>
        <w:br/>
        <w:t>Who are the characters? What is their job title?</w:t>
        <w:br/>
        <w:br/>
        <w:t>Who wants wha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2:00Z</dcterms:created>
  <dc:creator>llaffitte</dc:creator>
  <dc:description/>
  <cp:keywords/>
  <dc:language>en-US</dc:language>
  <cp:lastModifiedBy>llaffitte</cp:lastModifiedBy>
  <dcterms:modified xsi:type="dcterms:W3CDTF">2011-08-18T16:03:00Z</dcterms:modified>
  <cp:revision>1</cp:revision>
  <dc:subject/>
  <dc:title/>
</cp:coreProperties>
</file>